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Archeologický ústav AV ČR, Praha</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Referát archeologické památkové péč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Letenská 123/4</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raha 1 – Malá Strana</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Archeologický ústav AV ČR, Praha</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Referát archeologické památkové péč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Letenská 123/4</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raha 1 – Malá Strana</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65</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02:00Z</dcterms:created>
  <dc:creator>lee</dc:creator>
  <dc:description/>
  <cp:keywords/>
  <dc:language>en-US</dc:language>
  <cp:lastModifiedBy>Tesařová Gabriela</cp:lastModifiedBy>
  <cp:lastPrinted>2021-06-30T13:05:00Z</cp:lastPrinted>
  <dcterms:modified xsi:type="dcterms:W3CDTF">2021-06-30T11:12:00Z</dcterms:modified>
  <cp:revision>3</cp:revision>
  <dc:subject/>
  <dc:title/>
</cp:coreProperties>
</file>